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шест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 с  одной стороны и ____________, имеющий паспорт ___, зарегистрирован по адресу: ___, действующий --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1.1. На основании протокола об итогах аукциона от ___.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 № 1. «Нежилые помещения, площадью 28,6 кв.м., номера на поэтажном плане 1,2,3, Лит А13, кадастровый номер 25:29:000000:5410, расположенные на 1-ом этаже здания по адресу: Приморский край, г. Дальнереченск, ул. Михаила Личенко, д. 27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300 000 (Триста тысяч)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highlight w:val="yellow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</w:t>
      </w:r>
      <w:r>
        <w:rPr>
          <w:bCs/>
          <w:sz w:val="26"/>
          <w:szCs w:val="26"/>
        </w:rPr>
        <w:t>5.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5.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_________________С.И.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5-12-16T05:58:00Z</dcterms:modified>
  <cp:revision>8</cp:revision>
  <dc:subject/>
  <dc:title>                                 Д О Г О В О Р</dc:title>
</cp:coreProperties>
</file>